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Health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 Marriage, Parenthood, and Famili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Understanding how marriage, parenthood, and families affect your lif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Understanding how marriage, parenthood, and families affect your lif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are the responsibilities in marriage, parenthood, and family matters?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are the responsibilities in marriage, parenthood, and family matters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Marriage  10.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Marriage  10.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arenthood 10.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arenthood 10.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the responsibilities of married partners be expressed or demonstrat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things should couples discuss if considering marriag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difficulties that teenagers may face if they choose to mar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nd contrast ways that a teen can cope with a divorce or re-marry in the family sett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the responsibilities of married partners be expressed or demonstrat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ich things should couples discuss if considering marriag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difficulties that teenagers may face if they choose to mar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and contrast ways that a teen can cope with a divorce or re-marry in the family sett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3 responsibilities of parenthood be expressed or demonstrat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3 traits you would like to develop before becoming a par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a parent’s behavior affect his/her childr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3 responsibilities of parenthood be expressed or demonstrat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3 traits you would like to develop before becoming a par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a parent’s behavior affect his/her childr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riage</w:t>
                              <w:tab/>
                              <w:t>Emotional Matur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o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otional Intima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riage</w:t>
                        <w:tab/>
                        <w:t>Emotional Matur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o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otional Intimac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ipl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ental Responsib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cipl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ental Responsib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60A3F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18:00Z</dcterms:created>
  <dc:creator>rydbomel</dc:creator>
  <dc:description/>
  <cp:keywords/>
  <dc:language>en-US</dc:language>
  <cp:lastModifiedBy>Joy Kuntz</cp:lastModifiedBy>
  <dcterms:modified xsi:type="dcterms:W3CDTF">2012-12-19T15:18:00Z</dcterms:modified>
  <cp:revision>2</cp:revision>
  <dc:subject/>
  <dc:title>TOPIC:</dc:title>
</cp:coreProperties>
</file>